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Times New Roman"/>
          <w:b w:val="false"/>
          <w:b w:val="false"/>
          <w:sz w:val="32"/>
          <w:szCs w:val="32"/>
        </w:rPr>
      </w:pPr>
      <w:r>
        <w:rPr>
          <w:rFonts w:cs="Times New Roman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Monotype Corsiva" w:hAnsi="Monotype Corsiv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985</wp:posOffset>
            </wp:positionV>
            <wp:extent cx="1257300" cy="94615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a: 09-8048-2/2010.</w:t>
        <w:tab/>
        <w:tab/>
        <w:tab/>
        <w:tab/>
        <w:tab/>
      </w:r>
      <w:r>
        <w:rPr>
          <w:b/>
        </w:rPr>
        <w:t>M</w:t>
      </w:r>
      <w:r>
        <w:rPr/>
        <w:tab/>
        <w:tab/>
        <w:tab/>
        <w:tab/>
        <w:t xml:space="preserve"> </w:t>
        <w:tab/>
        <w:tab/>
        <w:tab/>
        <w:tab/>
      </w:r>
    </w:p>
    <w:p>
      <w:pPr>
        <w:pStyle w:val="Heading2"/>
        <w:jc w:val="center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E l ő t e r j e s z t é s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. augusztus 27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</w:t>
      </w:r>
      <w:r>
        <w:rPr/>
        <w:t>: Beszámoló a 2007-2010. évekre szóló gazdasági és munkaprogram végrehajtásáról; az önkormányzat 4 éves tevékeny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songrád Város Önkormányzata Képviselő-testülete </w:t>
      </w:r>
      <w:r>
        <w:rPr>
          <w:bCs/>
        </w:rPr>
        <w:t xml:space="preserve">84/2007.(IV.20.)Ökt. </w:t>
      </w:r>
      <w:r>
        <w:rPr/>
        <w:t>határozattal fogadta el jelen választási ciklusra az Önkormányzatokról szóló 1990. évi LXV. tv. alapján elkészített, 2007-2010. évekre szóló gazdasági és munkaprogramot. Az időarányos megvalósításról és végrehajtásról az éves önkormányzati költségvetések végrehajtásáról szóló beszámolókban számot adtunk.</w:t>
      </w:r>
    </w:p>
    <w:p>
      <w:pPr>
        <w:pStyle w:val="Default"/>
        <w:jc w:val="both"/>
        <w:rPr/>
      </w:pPr>
      <w:r>
        <w:rPr/>
        <w:t>A teljes időszakra vonatkozóan a program végrehajtásáról szóló dokumentumok a gazdasági és munkaprogram szerinti szerkezetet követik. A beszámoló szöveges része a mellékletekben részletezett adatokkal együtt tartalmazza, hogy az eredeti terven felül milyen kiegészítésekről döntött a testület, és az egész módosított terv hogyan került megvalósításra.</w:t>
      </w:r>
    </w:p>
    <w:p>
      <w:pPr>
        <w:pStyle w:val="Normal"/>
        <w:jc w:val="both"/>
        <w:rPr/>
      </w:pPr>
      <w:r>
        <w:rPr/>
        <w:t xml:space="preserve">Kérem a Tisztelt Képviselő-testületet a beszámoló megtárgyalására és a határozati javaslat elfogadására. </w:t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z Önkormányzat 4 éves tevékenységéről szóló beszámolót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Megállapítja, hogy a 2007. április 20-án elfogadott gazdasági és munkaprogramban meghatározott fő célkitűzések jelentős része a megfogalmazott irányelveknek megfelelően megvalósult, illetve folyamatban van a teljesítésük. </w:t>
      </w:r>
    </w:p>
    <w:p>
      <w:pPr>
        <w:pStyle w:val="Normal"/>
        <w:jc w:val="both"/>
        <w:rPr/>
      </w:pPr>
      <w:r>
        <w:rPr/>
        <w:t xml:space="preserve">Az önkormányzat és a város egyéb működési területei feladatellátásában résztvevők – a gazdasági környezet által behatárolt lehetőségeken belül – segítették a város működését és fejlődését a saját források, a pályázati lehetőségek és a térségi együttműködés által nyújtott lehetőségek felhasználásával. Ezért a Képviselő-testület köszönetét fejezi ki. </w:t>
      </w:r>
    </w:p>
    <w:p>
      <w:pPr>
        <w:pStyle w:val="Default"/>
        <w:jc w:val="both"/>
        <w:rPr/>
      </w:pPr>
      <w:r>
        <w:rPr/>
        <w:t xml:space="preserve">Felkéri a polgármestert, hogy a beszámolót a város lakosságával és egyéb érintettekkel széles körben ismertesse, a városi honlapon és a Hírlevélben történő megjelentet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 xml:space="preserve">: </w:t>
        <w:tab/>
        <w:t>2010. szeptember 20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 xml:space="preserve">: </w:t>
        <w:tab/>
        <w:tab/>
        <w:t>Bedő Tamás polgármester</w:t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0. augusztus 1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18" w:leader="none"/>
      </w:tabs>
      <w:ind w:left="0" w:hanging="0"/>
      <w:jc w:val="both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268" w:leader="none"/>
      </w:tabs>
      <w:ind w:left="2268" w:hanging="288"/>
      <w:jc w:val="both"/>
      <w:outlineLvl w:val="8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0"/>
    </w:pPr>
    <w:rPr>
      <w:rFonts w:ascii="Arial" w:hAnsi="Arial" w:cs="Arial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22:00Z</dcterms:created>
  <dc:creator>Polgármesteri Hivatal</dc:creator>
  <dc:description/>
  <cp:keywords/>
  <dc:language>en-US</dc:language>
  <cp:lastModifiedBy>Vörösné Lakatos Zsuzsanna</cp:lastModifiedBy>
  <cp:lastPrinted>2010-08-19T07:07:00Z</cp:lastPrinted>
  <dcterms:modified xsi:type="dcterms:W3CDTF">2010-08-19T05:07:00Z</dcterms:modified>
  <cp:revision>14</cp:revision>
  <dc:subject/>
  <dc:title>Csongrád Város Polgármesterétől</dc:title>
</cp:coreProperties>
</file>